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197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2.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ракета за противградну </w:t>
      </w:r>
      <w:r>
        <w:rPr>
          <w:rFonts w:cs="Arial" w:ascii="Arial" w:hAnsi="Arial"/>
          <w:b/>
        </w:rPr>
        <w:t>заштиту за територију града Крагујевц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ракета за противградну </w:t>
      </w:r>
      <w:r>
        <w:rPr>
          <w:rFonts w:cs="Arial" w:ascii="Arial" w:hAnsi="Arial"/>
        </w:rPr>
        <w:t>заштиту за територију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833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.1.2./20 – отворени поступак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ракета за противградну </w:t>
      </w:r>
      <w:r>
        <w:rPr>
          <w:rFonts w:cs="Arial" w:ascii="Arial" w:hAnsi="Arial"/>
        </w:rPr>
        <w:t>заштиту за територију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833.000,00  </w:t>
      </w:r>
      <w:r>
        <w:rPr>
          <w:rFonts w:cs="Arial" w:ascii="Arial" w:hAnsi="Arial"/>
        </w:rPr>
        <w:t xml:space="preserve">динара без ПДВ-а, </w:t>
      </w:r>
      <w:r>
        <w:rPr>
          <w:rFonts w:cs="Arial" w:ascii="Arial" w:hAnsi="Arial"/>
          <w:lang w:val="sr-RS"/>
        </w:rPr>
        <w:t xml:space="preserve">планирана су Одлуком о буџету града Крагујевца за 2020. годину (''Службени лист града Крагујевца“, број 30/19), на Разделу 8- Градска управа за развој, Програм 15- Опште услуге локалне самоуправе, Програмска активност 0602 0001–Функционисање локалне самоуправе и градских општина, Функција 220-цивилна одбрана, Економска класификација 426- материјал, Број апропријације 112. 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ракета за противградну </w:t>
      </w:r>
      <w:r>
        <w:rPr>
          <w:rFonts w:cs="Arial" w:ascii="Arial" w:hAnsi="Arial"/>
        </w:rPr>
        <w:t>заштиту за територију града Крагујевца</w:t>
      </w:r>
      <w:r>
        <w:rPr>
          <w:rFonts w:cs="Arial" w:ascii="Arial" w:hAnsi="Arial"/>
          <w:lang w:val="sr-RS"/>
        </w:rPr>
        <w:t>, у име града Крагујевца - Градскe управе за развој, уговор ће закључити начелник, Предраг Пантић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оставе позицију из својих финансијских планова са које ће се вршити плаћање 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ракета за противградну </w:t>
      </w:r>
      <w:r>
        <w:rPr>
          <w:rFonts w:cs="Arial" w:ascii="Arial" w:hAnsi="Arial"/>
        </w:rPr>
        <w:t>заштиту за територију града Крагујевц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ракета за противградну </w:t>
      </w:r>
      <w:r>
        <w:rPr>
          <w:rFonts w:cs="Arial" w:ascii="Arial" w:hAnsi="Arial"/>
        </w:rPr>
        <w:t>заштиту за територију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5.833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планирана су Одлуком о буџету града Крагујевца за 2020. годину („Службени лист града Крагујевца“, број 30/19), на Разделу 8- Градска управа за развој, Програм 15- Опште услуге локалне самоуправе, Програмска активност 0602 0001–Функционисање локалне самоуправе и градских општина, Функција 220-цивилна одбрана, Економска класификација 426- материјал, Број апропријације 112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дни број у Плану јавних набавки за 2020. годину је 1.1.2. /20– отворени </w:t>
      </w:r>
      <w:r>
        <w:rPr>
          <w:rFonts w:cs="Arial" w:ascii="Arial" w:hAnsi="Arial"/>
          <w:lang w:val="sr-RS"/>
        </w:rPr>
        <w:t>поступак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6-12T08:36:00Z</cp:lastPrinted>
  <dcterms:modified xsi:type="dcterms:W3CDTF">2020-06-12T06:37:00Z</dcterms:modified>
  <cp:revision>3205</cp:revision>
  <dc:subject/>
  <dc:title/>
</cp:coreProperties>
</file>